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SPRZĘTU KOMPUTEROWEGO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dla Instytutu Kultury Fizycznej i Turystyki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Komputer przenośny – laptop 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62"/>
        <w:gridCol w:w="7"/>
        <w:gridCol w:w="4680"/>
        <w:gridCol w:w="234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,1 ca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24x600 pikse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zgodny z architekturą x86,  osiągający minimum 603 punktów w teście Passmark CPU Mark  – załącznik 1 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, Bluetooth 3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,1 port RJ45,1 zasil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25 kg (razem z bateri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ą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3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7/13 Zadanie nr 5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ubtleEmphasis">
    <w:name w:val="Subtle Emphasis"/>
    <w:qFormat/>
    <w:rPr>
      <w:b/>
      <w:i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21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4-19T10:31:00Z</dcterms:modified>
  <cp:revision>4</cp:revision>
  <dc:subject/>
  <dc:title>Załącznik nr 4 </dc:title>
</cp:coreProperties>
</file>